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525311041"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766364648"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014549560"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